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ometry Lesson 8-1 The Pythagorean Theorem and its Conver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gible Content M11.C.1.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all your work neatly on this paper.  It will be handed in this period and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value of x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6858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1485900" cy="571500"/>
                <wp:effectExtent l="5080" t="6985" r="266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0pt;margin-top:4.6pt;width:116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58420</wp:posOffset>
                </wp:positionV>
                <wp:extent cx="114300" cy="114300"/>
                <wp:effectExtent l="24765" t="25400" r="247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3937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6pt;width:8.95pt;height:8.95pt;flip:xy;mso-wrap-style:none;v-text-anchor:middle;rotation:6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)</w:t>
        <w:tab/>
        <w:tab/>
        <w:tab/>
        <w:tab/>
        <w:t>2)</w:t>
        <w:tab/>
        <w:tab/>
        <w:tab/>
        <w:tab/>
        <w:tab/>
        <w:t>3)                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58420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</wp:posOffset>
                </wp:positionH>
                <wp:positionV relativeFrom="paragraph">
                  <wp:posOffset>-146685</wp:posOffset>
                </wp:positionV>
                <wp:extent cx="396240" cy="914400"/>
                <wp:effectExtent l="5715" t="5080" r="2349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636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-11.55pt;width:31.15pt;height:71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2540</wp:posOffset>
                </wp:positionV>
                <wp:extent cx="1028700" cy="1143000"/>
                <wp:effectExtent l="184785" t="154305" r="1816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24400">
                          <a:off x="0" y="0"/>
                          <a:ext cx="10288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0.25pt;width:80.95pt;height:89.95pt;mso-wrap-style:none;v-text-anchor:middle;rotation:15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228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alkway forms the diagonal of a square playground.  The walkway is 24 m long.  To the nearest tenth of a meter, how long is a side of the playground?  Draw a picture of this situation, labeling information given.  Show all work and circle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riangle has side lengths 19, 20 and 28.  Is this a right triangle? Show your wor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broidery  You want to embroider a square design.  You have an embroidery hoop with a 6 in. diameter.  Find the largest value of x so that the entire square will fit in the hoop.  Round to the nearest t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ltiple choice.  Find the length of the segment AB in the figure below. (NOTE: Figure not drawn to scale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25152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515320"/>
                          <a:chOff x="0" y="0"/>
                          <a:chExt cx="4114080" cy="251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140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6760" y="0"/>
                            <a:ext cx="1599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2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5146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02816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924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40084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400840"/>
                            <a:ext cx="1137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98.05pt" coordorigin="0,0" coordsize="6479,3961">
                <v:rect id="shape_0" stroked="f" o:allowincell="f" style="position:absolute;left:0;top:1;width:6478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0" to="4497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" to="449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3960" to="4496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19" to="269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620" to="26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19;top:1621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3781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3781;width:178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8</w:t>
      </w:r>
    </w:p>
    <w:p>
      <w:pPr>
        <w:pStyle w:val="Normal"/>
        <w:numPr>
          <w:ilvl w:val="0"/>
          <w:numId w:val="2"/>
        </w:numPr>
        <w:rPr/>
      </w:pPr>
      <w:r>
        <w:rPr/>
        <w:t>13</w:t>
      </w:r>
    </w:p>
    <w:p>
      <w:pPr>
        <w:pStyle w:val="Normal"/>
        <w:numPr>
          <w:ilvl w:val="0"/>
          <w:numId w:val="2"/>
        </w:numPr>
        <w:rPr/>
      </w:pPr>
      <w:r>
        <w:rPr/>
        <w:t>14</w:t>
      </w:r>
    </w:p>
    <w:p>
      <w:pPr>
        <w:pStyle w:val="Normal"/>
        <w:numPr>
          <w:ilvl w:val="0"/>
          <w:numId w:val="2"/>
        </w:numPr>
        <w:rPr/>
      </w:pPr>
      <w:r>
        <w:rPr/>
        <w:t>1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35:00Z</dcterms:created>
  <dc:creator>Default</dc:creator>
  <dc:description/>
  <cp:keywords/>
  <dc:language>en-US</dc:language>
  <cp:lastModifiedBy>default</cp:lastModifiedBy>
  <cp:lastPrinted>2007-12-20T10:16:00Z</cp:lastPrinted>
  <dcterms:modified xsi:type="dcterms:W3CDTF">2008-03-12T14:35:00Z</dcterms:modified>
  <cp:revision>2</cp:revision>
  <dc:subject/>
  <dc:title>Geometry Lesson 8-1 The Pythagorean Theorem and its Converse</dc:title>
</cp:coreProperties>
</file>